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6806531"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6757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